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04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Одеса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20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175   8     XX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195   8     XX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5   218   8     X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21    8     XX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60   7     XX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73   7     .X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89   6     XX.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96   6     ..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199   5     .XX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179   3     X.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169   3     ..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32    3     XX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174   2     X.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42    2     ..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0 23    1     .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0 163   1     ..X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6-20 210   1     ..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0 164   1     .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20 25    1     ..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109__   Категория 304 Jazz-Funk Дорослі Соло Початківці Золоти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29"/>
        <w:gridCol w:w="1635"/>
        <w:gridCol w:w="3022"/>
        <w:gridCol w:w="4539"/>
      </w:tblGrid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302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73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бовец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0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інькев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Юлія </w:t>
            </w:r>
          </w:p>
        </w:tc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IGOROUS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евич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0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окол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лізавета </w:t>
            </w:r>
          </w:p>
        </w:tc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Studio Panchenko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узика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8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рдю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Studio Panchenko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узика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96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тас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имко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95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кау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ександра </w:t>
            </w:r>
          </w:p>
        </w:tc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89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лєш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ікторія </w:t>
            </w:r>
          </w:p>
        </w:tc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75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анков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гарита </w:t>
            </w:r>
          </w:p>
        </w:tc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имко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</w:t>
            </w:r>
          </w:p>
        </w:tc>
        <w:tc>
          <w:tcPr>
            <w:tcW w:w="1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ар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рвара </w:t>
            </w:r>
          </w:p>
        </w:tc>
        <w:tc>
          <w:tcPr>
            <w:tcW w:w="3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DLaVida</w:t>
            </w:r>
          </w:p>
        </w:tc>
        <w:tc>
          <w:tcPr>
            <w:tcW w:w="4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ванова Анастасія, Бурковська Ан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ия 304 Jazz-Funk Дорослі Соло Початківці Серебрян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78"/>
        <w:gridCol w:w="1743"/>
        <w:gridCol w:w="2433"/>
        <w:gridCol w:w="4915"/>
      </w:tblGrid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9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ар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2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ц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The Movement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дрєєва Єлизаве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2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гож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DLaVida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ванова Анастасія, Бурковська Ан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99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Циса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рвара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79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ва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Ірина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74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узу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Ніколь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имко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ия 304 Jazz-Funk Дорослі Соло Початківці Бронзов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28"/>
        <w:gridCol w:w="1631"/>
        <w:gridCol w:w="3024"/>
        <w:gridCol w:w="4543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4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от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Надія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IGOROUS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евич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3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ияцел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арья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IGOROUS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евич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0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рагяу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Studio Panchenko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узика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5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манч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ена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DLaVida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ванова Анастасія, Бурковська Ан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</w:t>
            </w:r>
          </w:p>
        </w:tc>
        <w:tc>
          <w:tcPr>
            <w:tcW w:w="16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олот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сенія 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DLaVida</w:t>
            </w:r>
          </w:p>
        </w:tc>
        <w:tc>
          <w:tcPr>
            <w:tcW w:w="4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ванова Анастасія, Бурковська Ан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6:51:00Z</dcterms:created>
  <dc:creator>Елена</dc:creator>
  <dc:description/>
  <cp:keywords/>
  <dc:language>en-US</dc:language>
  <cp:lastModifiedBy>Елена</cp:lastModifiedBy>
  <dcterms:modified xsi:type="dcterms:W3CDTF">2025-10-19T17:49:00Z</dcterms:modified>
  <cp:revision>7</cp:revision>
  <dc:subject/>
  <dc:title/>
</cp:coreProperties>
</file>